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 groove style from Band in a Box, finished off with Cakewa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 G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851708@minyos.xx.rmit.OZ.AU (John Edmond Aucket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